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Qview Frame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ryan 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Jan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hanges the frame of your DESQview or DESQview/386 window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DVFR [-fcolor] [-bcolor] [-#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-f" denotes the foreground &amp; "-b"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-#" specifies an absolute col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lor"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blue green cyan red magenta brown white grey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rey and yellow cannot be used in the 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foreground color:  Symbol  Function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  ------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     Bright        +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    Blink         *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     Bright Blink  #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 that bright brown is yellow so "#brown" is an illegal choi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DVFR -f+blue -b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change the frame to a bright blue line on a red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"DVFR" with no parameters, it will display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ARAMET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, "-#number", allows you to specify the color number directly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nslates to real colors is a mystery.  If you specify this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other two are overridden.  For example, "DVFR -fblue -#2"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color to green (2) instead of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one parameter and not the other (forground and not backgr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-versa), then the one not specified goes to black.  In other word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DVFR -fgreen, this will set the border to a green line with blac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PROGRAM WILL NOT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change the border color on a window that has "Uses its own col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"N".  It will not work under DESQview/X, Windoze or DosShell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 neither rich nor famous.  It won't give you a full head of mono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,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ublic domain and may not be sold for any price, for any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body (or anybody).  No technical support will be provided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 to upload this program to any BBS where you need the download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NASTY.GIF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when using this program, your hard drive crashes and you lose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roll reports, don't blame me.  I don't write "goob" code.  Blame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program or that stupid SCSI drive interface.  Most importa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me yourself for not making backups!!!!!!  This program is provided "as i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racks, leaks, spot blemishes, rips or tears are the sou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wner.  Please tune up every 5 months or 50,000 miles, whichever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